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rośli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rzypomnienie i utrwalenie wiadomości o roślinach oleistych, włóknistych i okopowy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ilustracjach przedstawiono rośliny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, mak, len, marchew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opie, słonecznik, bawełna, rzepak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ak, pietruszk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EUROFORUM</dc:creator>
  <dc:description/>
  <dc:language>en-US</dc:language>
  <cp:lastModifiedBy>Euro</cp:lastModifiedBy>
  <cp:lastPrinted>2015-09-21T16:18:00Z</cp:lastPrinted>
  <dcterms:modified xsi:type="dcterms:W3CDTF">2015-09-21T14:28:00Z</dcterms:modified>
  <cp:revision>2</cp:revision>
  <dc:subject/>
  <dc:title/>
</cp:coreProperties>
</file>